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LIGH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DC F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DC Floppy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Gerdes &amp;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, just so long as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enclos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LIGHT installs a routine into the read/write vector (RWABS)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- floppy disks, hard drives, ramdisks, etc.  Each tim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 the exception of the floppy) is accessed, the floppy driv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n until the 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nitor the usage of ramdisks and caches, since, gener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way to know when they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amdisk and cache operations may be too quick for you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pp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is a great substitue for hard disks which may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light or at least not in pla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CFLIGHT.PRG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alert prompts you to [Install] or [Exit] D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laces DC FLIGHT into the device chain (see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ing) terminates the program with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CFLIGHT.PRG to your AUTO folder.  (Best if last. 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ecution, program information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FLIGHT is placed into the device chain (see above)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using only 39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want DC FLIGHT to install itself after all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installed, so that DC FLIGHT will be able to show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vect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normally are setup to AUTOboot, so that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vices that have drivers in the AUTO folder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C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an accessory, then that is another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