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PICK is 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PICK allows you to pick any file for viewing with the SHOW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thing about DC PICK is that it can run as a program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C PICK as a desk accessory, you can view any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with a menu bar!  WOW!  So now you have immediat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odules from one central location at the desktop or in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PICK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me DC PICK to DCPICK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DCPICK.ACC in the root directory of your bootup disk,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desk accessory bootup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me DC PICK to DCPI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DCPICK.PRG in the AUTO folder of your boot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DC PIC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F10 function key -or- click on DC PICK in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selec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file selector to choose any file.  The appropriate SHO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top using DC PICK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CANCEL button in the file sele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