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Show He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2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by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Hex is a 100% assembly program that lets you view and search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system memory.  For ease of use, input is supported thr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nd the mouse.  In addition, simple integr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environmen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rom the GEM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program. An alert will query you to Run|Install|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Install without DC Desktop will Run the program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lector appears, choose the file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ption for DC Desktop 1.2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n the auto folder to auto install in the SHOW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represented in a three column format: offset,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ffset is the hex displacement in either the file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x value is the byte equivalent of the data. ( FF Hex = 256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cii value is the text equivalent of the data byte. ( 9 Ascii = 39 H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C Desktop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Show 1.2 scans the file to show and determines its contents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inar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ewing a text file you can toggle to Show Hex with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ary file is handed off to Show Hex with no toggl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+F2 calls it up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how Hex is fully supported only in version 1.2 of D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C Show.  There are no restrictions with the use of DC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D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   - 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- Q, Undo, Esc, or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Show    - A (go back to DC Show if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$100  - D, shift down arrow, o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  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$100  - U, shift up arrow,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 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  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       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: Top of file | Memory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   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: End-$100 | Memory: Memory block end-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fset - O (hex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igin   File -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-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cede with an * to act like a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e Origin $*4f2 sets origin to base of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    - keypad * toggles display of fil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- S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match -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mode, set origi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0000000  - F1 ( base of 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0FA0000  - F2 ( base of cartrid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0XX0000  - F3 ( base of OS- XX= $FC=[1.0-1.4], $E0=[1.6,3.x] {$*4f2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0000400  - F4 ( system varia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????????  - F5 ( cookie jar location {$*5a0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????????  - F6 ( screen location {$*44e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????????  - F7 ( Line-A varia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1000000  - F8 ( TT fast 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Some memory locations may not apply to your system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ad this file. This program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gram. As such, a $5 donation is requested if you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977-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