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e are now taking DIRECT orders for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DATA DIET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f you are a registered owner of a DC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oduct, look for 'DC Source' newslet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oming soon to your mailbox for info on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how you can get a super discount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Snowball Fight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David Bag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August and what better time for a snowball fight?  You don't even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ve in the Arctic Circle; just boot up DC Snowball Fight and take out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gressions on the opponent of your choice!  DC Snowball Fight is a two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that simulates the thrills, chills, and spills of the popular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ttime children all around the world enjoy when the Nintendo is br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up, just good clean fun.  Have at it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DC Snow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was written entirely using The Game Workbench.  DC Snow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ght is just about 2,000 lines of C code (using the public domain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zobon!), with no assembly at all.  Yup, that's right -- we didn't wri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embly code for DC Snowball Fight because the ultra-optimized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nguage routines in The Game Workbench library provided everything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the sprites, color fonts, digitized sound effects, etc. that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The Game Workbench from Double Click Software, coming to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 you for Christmas 199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DC Snowball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run DC Snowball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SNOWBALL.PRG from the desktop.  The game will start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DC Snowball Fight will run on any Atari ST or TT with a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 double-sided floppy drive or hard drive.  Installing the gam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(if you have one) is a good idea, since loading from flopp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NOWBALL.PRG will run with at least 340K of RAM free.  On a 512K ST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have to boot with no desk accessories or AUTO programs inst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enough free memory.  If the game doesn't load, you've got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missing or in the wrong place.  In this case, consult the FIL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ccompanying the distribution to determine what's wrong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0 of DC Snowball Fight would not run on 512K machine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rogramming error.  That bug is fixed in version 1.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will use as much as 575K of RAM if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with less RAM (for example on 512K ST's) it drops some "featur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 The big snowball won't be as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 The DC sign on the title page won't spin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o Some sound effects will be left ou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play is not otherwis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ORTANT NOTE: Make sure you have the files in the correct plac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will crash when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ing DC Snowball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asic objective in DC Snowball Fight is to throw enough snow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your opponent to make him surrender and run home.  Each tim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snowballs meets its mark, your opponent's "health bar"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by an amount determined by the size of the snowball; when a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lth bar goes away completely that player runs home to M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player is the w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mulation is fairly realistic in that wind and gravity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vement of players and snowballs, and that the snow accumula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und at a rate dependent on the amount of snowfall.  You can eve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now forts, although you can't dig tu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title page, the ESC key exits the program.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press or a joystick button press will start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ing a game, the following key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        Toggle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        Turn wind nois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S    Use ST speaker to play digitized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H    Use Hippo/Navarone digitizer to play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R    Use ST Replay digitizer to play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Q    Quit game; return to tit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when using the ST speaker for digitized sound effec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nd effects will cut off the wind noises.  When samples are sen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digitizers the wind plays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a command shell you can pass the command line options -h or -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to specify Hippo or ST Replay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was inspired by an Atari 800 game called, simp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Snowball," which had no title page, no credits, and no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 file.  To this day we still don't know who wrote it, but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gotten a lot of years of fun out of it.  It alone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800 worth keep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asn't until we tried writing our own adaptation of "Snowball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realized how much of an achievement the Atari 800 version reall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gh a bit buggy, the game play was excellent, and it never c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a competitive and jovial atmosphere whenever we booted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ope DC Snowball Fight lives up to the original.  If anyone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o wrote Atari 800 "Snowball," please send us a note so we can giv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credi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Design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vid Baggett    Prog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 Trzepacz     Ar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on Marmex     Voice of "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vid Leary      Voice of "B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l Forsyth     Programming (Game Workbench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does what Data Diet do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even comes close.  In fact, no other product like Data Diet ex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the Atari computers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 Any file above 1K can be Dietiz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