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DATA DIET DEMO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rogram by Keith Gerd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1991 Double Click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order Data Diet now for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$59.95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Introductory offer expires 12/1/9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us at (713)977-6520 to order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 accept VISA and MasterCar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send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62.95 (in US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64.95 (outside US no personal ck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includes shipping and handling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uble Click Softwar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 BOX 741206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uston, Texas 77274-1206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brief excerpt from our DATA DIET manua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idea on how to use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et Demo is configured to use drive C only. 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floppy based system,  you will need to setup a RAM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ta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Data  Diet is a unique product for the family of  Atari  T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 computers  that  will save you  megabytes  of  dis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  and  silently  using  a  seamless  and  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to G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designed Data Diet to be as fast as  possible,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  compression   method   which   provides  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t an astounding speed.   In fact,  speed was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factors behind Data Diet's  design.  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ilar programs on other platforms (Macintosh and IBM),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  blows  them away hands down!   We are certain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thrilled by the substantial data storag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et uses a unique method for solving the question:  How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realtime data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 several  different methods could be used 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data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reate a single file which acts like the  disk  drive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read from and written to this file,  being compres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to the file, decompressed 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Make  a  single  partition act  like  multiple  disk 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use the entire partition as one huge file,  simil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Run through a "shell" program,  decompressing any  fil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use before the shell runs  the  specified 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ressing the files after you have exited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the Data Die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ne and two above have severe restrictions,  namel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system must be completely rewritten to make  the 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" look like a real drive,  and you must completel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hard disk,  repartition your hard disk,  then rest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back into the "file disk drive."   Additionally,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write  requires compression,  thereby really  slow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should the file become corrupted or attack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then all of your programs and data ca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three is extremely limited in scope;  you'd need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files  you  will be using before you  run  the  shel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ing a program from a shell can cause compatibilit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  and without going into too much confusing  detail,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DC Data Diet waits until a file operation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it  goes  to  work.   If the  file  is  dietized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ed and stored in a temporary working  directory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accesses the file,  it is actually acc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 file in the work directory.   Using  the  de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 file  has  the  added benefit  of  allowing  all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n that file to be full-speed.   When the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 to the file,  it again is writing to the temporary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original.   Finally,  when you exit the applica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ressed and saved back to the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et Method 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advantages do you get using the Data Diet method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?   Several,  i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n't have to treat your hard disk special in any  way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Data Diet you don't have to reformat, repartition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 your hard disk (although you should always keep a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big difference in speed.   First of all, Data Die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prietary  compression method which is  lightning  fast 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it's the fastest on the Atari computers), second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compression usually occurs when you run or exit a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 data access while you are using your favorit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pletely  full-speed with absolutely no 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et will also compress files to a remote network drive (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ltime programs do tha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Data Diet gives you a lot of flexibilit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 files,  folders  and drives you don't  want  com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two compression methods and specify the us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 for files over a giv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et  Tools  allows you to  compress,  decompress  and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 about a single file,  groups of  files, 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whole drive, using any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Important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 nothing  is  as  important  to  Data  Diet  as  the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The work directory is a temporary storage plac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ompressed di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open  and  use  a  dietized  file,  you  are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 a  temporary  file  which  is  kept  in  the 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The  original  file doesn't get  touched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exit  the current application (this may  vary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your configuration and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Diet Dem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et Demo will create and use the work directory on drive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der C:\DATADIET.W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et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/desk  accessory  DATADIET.APP/DATADIET.ACC  i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 to the actual Data Diet handler,  which does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 The  Data Diet front-end is not required to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you want to change the configuration of Data Diet 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'keep tabs' on what Data Diet is 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Data Diet front-end you can get information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currently accessed,  change the current  configura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Data Diet Tools to manipu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et Front-En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et front-end main menu is composed of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information  lists  the  files  in  use  by  the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 Information displayed in the main menu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file and its current compression type.   A  crossed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compression type of OFF,  A,  or B and RO (read 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filename in the main menu will displa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see  the  complete path  and  filename  for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the original file size (ORIGINAL),  the Data Di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(DIETIZED),  the compression percentage (%) (how much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 from  the  original size) and the  time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compression (SECONDS).   Note that the SECOND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only  be  filled in if you FLUSH the file  or  ar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TIME  compression  mode (see the following  explana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Diet Dem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et Demo operates in Realtime mode only.  This mean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get more of a slowdown than the method we suggest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erminate mode (a real bummer - it's a dem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the  two  boxes  below the  file  size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 the current state of the file.   DECOMPRESSED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 that  the file is a Data Diet file  and 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ed  in  the work directory,  and  WRITTEN  TO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 the file has been written to by the  applic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dietized when the application exits (this may var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the  status  boxes are two buttons which can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the normal dietize/cleanup operation now.   Click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USH  button will cause the selected file  to  be  di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 while clicking on the FLUSH&amp;DEL (flush and  de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will cause the file to be dietized and delet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et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quick installation guide for DC  Data  Die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explanation does not go into the many details of us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,  but rather allows you to quickly get Data Diet runn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o you can start enjoying the saving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installed  in  your system,  Data  Diet  will  perform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ithout ever needing interaction from you again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's design allows it to seamlessly integrate into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Data Diet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quickly install Data Di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 to your AUTO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E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the following two files to your desk accessory  bootup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:\ or C: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E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TOOLS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DIET DEM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et Demo is configured to use drive C only. 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floppy based system,  you will need to setup a RAM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your computer to install Data Diet.   When Data Diet b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will see an install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DIET DEM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Diet DEMO will ONLY save .DOC files to the root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.  For example, load a document into PageStream and save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root  of  drive C (C:\).   The  file  will  be  di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ressed) when you save it out.  If you save the fil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 it  will be saved normally.   Moving the file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normaliz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Put Your Data on a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Data Diet installed,  you will want to ge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 files dietized,  so you can start enjoying  your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.  Virtually any file can be dietized.  Some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may  already be in a compressed state,  or may  be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to adequately compress (GIF pictures and digitized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wo types which do not compres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et Tools allows you to dietize, normalize or calor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When you dietize your files,  you are compressing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ormalize your files,  you are decompressing  the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orize your files, you are getting statistic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et  Tools  can dietize or normalize files  on  an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 accessing  every file in every folder in  one 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 tells you how to dietize all of your data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read more about Data Diet Tools if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iz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Dietize you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DD_TOOLS.APP.  You will be presented with the Data Diet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DIETIZE button.   You will be presented with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le selector to choose the drive to dietize, mak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on the root directory of the chosen drive (for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).   If you do not wish to dietize an entire drive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to go into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.* in the SELE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OK button.   Data Diet Tools will begin  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on the specified drive, displaying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they are dietized.   When the task is done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rom step #2 for the remain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the files which could be compressed are now in Data 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 Some  files  are  never compressed as  def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DIET.INF file.   The files specifically excluded ar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