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C Configurator to configure programs in DC Desktop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Configurator  you  can  change  options  which  include 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perform certain actions,  turning the recoverable 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or sizing the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All of DC Desktop comes preconfigured,  so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ifferent options unless you want to change something. 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is chapter for a listing of the p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C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e DC Configurator we will explain how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portions  of the DC Configurator (and  other  DC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require you to assign keys to perform  operati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assignment operations will display a button which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 can consist of any combination of shift keys  press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as a standard keyboard key, such as &lt;ALTERNATE&gt;+&lt;A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 of the key repres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 + &lt;BASE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is the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s the &lt;ALTERNA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is the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ASE KEY&gt; is the main ke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Lock key has no effect on th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An assignment of CL + D would indicate that you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CONTROL&gt; and &lt;LEFT SHIFT&gt; keys at the same  tim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&lt;D&gt;.  The key assignments CL + D, C + D, L + D, or R +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iffe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key assignmen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on the button which displays the key assignment.  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will  appear  displaying the current  key  assignment  with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at the keystroke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Press the desired keystroke by first depressing the shift  key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While holding the shift key(s) press the ba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conflict with a currently defined key results,  you will he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 sound   and the conflicting entry will  be  displayed.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an enter a new keystroke until you do not hav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keystroke inpu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ess the &lt;SPACE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urrent key assignment, perform this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ess the &lt;ALTERNATE&gt; key and &lt;SPACE&gt; ba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You can use any key combinations  except thos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desktop (those for mouse emulation).   We advise you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a  key  without  using one  of  the  SHIFT  modifier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OL,  either SHIFT or ALTERNATE).  Doing so can get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ter text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in DC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C Configurator does not know about keys  assigned 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rograms (as assigned in the DC Icon Installer),  so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ssign a keystroke already used by a desktop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in DC Icon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C  ICON INSTALLER does not know about the keys assigned  in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 so  be sure not to assign a keystroke to execute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defined in the DC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DC Desktop programs stor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into  the program rather than in a  seperat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aving the information this way saves 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configuration information from the DC  Configu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of the DC Desktop programs,  the DC Configurator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information to the origin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The  configuration information must be saved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be run when you want to use it (such as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), otherwise the program will not recogniz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program you are configuring is currently resident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DC Configurator will also make the configuration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sident program during the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 you run the DC Configurator  and  perform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operation, an INSTALLATION dialog box appear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 read all the information in this dialog box to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derstand what is said and to make sure you hav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  Only  programs  which  are  truthfully  and 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will  be upgraded when we offer an  upgrade  (which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r sending in your origina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have entered this information,  click on the  button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   An  alert  box will come up asking you whether  or  no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on  YES  to  continue,  click  on CANCEL  to  go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All the information must be completed in order for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NFIG opera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C Conf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C Configurato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uble click on the program DCCONFIG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esented with the main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C Configura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main menu,  you can change the configuration for any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listed in the buttons.   Currently,  you can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DC Desktop,  DC Spooler, DC KeyTop, DC Desk Drop,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ics and DC Show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figuration for one of the progra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lick on the button for the program you wish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 Desktop configuration menu allows you to change the DC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rectory, the TRASH directory, certain togglabl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strokes  to call up certain features  and  the  CABIN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tions are described in the DC Desktop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C Desktop (DCDSKTOP.PRG)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DC Desktop button from the main menu. 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DC Desktop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Desktop Inform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C Desktop Information Directory is used to store  certai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used by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C Desktop Information director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 on  the  SET PATH button next to the  current  DC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Use  the file selector to choose the directory you want 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For floppy users,  the directory should be on the disk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isk  drive  when you perform  an  operation  that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rives A: and B: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able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able Trash directory is used to hold files you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rash director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lick on the SET PATH button next to the current Tra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Use  the File Selector to choose the directory you want 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For floppy users,  the directory should be on the disk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when you delete a file.  Drives A: and B: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If  you do not have a TRASH directory,  then  the 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will not work and all files will be delet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sh or Not to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verable trash can operate in one of two modes when you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he files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The files will be moved to the Tra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delete files when you perform a dele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togglable button until it displays &lt;Control&gt;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o TRASH on Delete  In this mode,  pressing the  &lt;CONTROL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 will move the file into the Tra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s to the Trash directory when you perform a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 the  togglable  button  until  it  displays  &lt;CONTR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 Deletes Files  In this mode,  holding the  &lt;CONTROL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 will permanently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try to delete a file which already exists in  the 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(has the same name), two different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he old file already in the Trash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The old file already in the Trash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lete a conflicting file from the T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togglable button until it displays  Delete Old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conflicting file in the T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 the togglable button until it displays   Rename 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On a trash filename conflict,  the first letter of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cremented by one: A.PRG would become B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cons fo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k drive icons can display unique icons based o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unique disk drive icon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togglable button until it displays  Display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isplay unique disk drive icon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togglable button until it displays   Don'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con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If you choose not to display unique drive icons, 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con named HARD DISK and one named FLOPPY in your DCDSKTOP.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ll drives above B: will display as a hard disk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ABINE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drive icons can be set to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rive letter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togglable button until it displays   Displa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Be  certain  to use the DC Icon Editor to  position  the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disk drive icon so it displ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isplay drive letter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togglable button until it displays   Don'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memory can be freed before the execution of programs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not very much memory,  it might be.  When you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return to the GEM desktop,  the icon file  (DCDSKTOP.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icon memory before executing a progra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togglable button until it displays  Unload Ic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free icon memory before executing a program (and thus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memory)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 the togglable button until it displays   Don't 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CABINET to store any entries,  you must con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number of files and folders t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ABINE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CABINET button from the DC Desktop config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CABINET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aximum files the CABINET will hol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lick on the line labeled Maximu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Enter the number of files desired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aximum folders the CABINET will hol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lick on the line labeled Maximu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Enter the number of folders desired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  way the CABINET works,  you  cannot  configu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than files.   If you attempt to do so, you will be w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empting an illeg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The CABINET does require system memory to store the  pa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s.   Basically,  you can get a rough estim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required by multiplying the number of folders by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verhead for files can range from 2048 to 8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rive to use for the CABINE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on the button that displays Cabinet drive:  P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rive sel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lick on the desir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If  you  change the CABINET drive letter,  be  sure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s  that  contain a CABINET icon are resaved from  the  DC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or through the keystroke equivalent from the desktop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icon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ABINET off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Enter a maximum file limi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Enter a maximum folder limi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Save the DC 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The memory reserved for the CABINET can not be freed o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,  therefore  you need to reset the computer to turn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if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Desktop has four functions which can be performed at 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be assigned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DC Desktop Key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KEYS button.   You will be presented with th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keystroke to one of the function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 on the desired button to assign.   You will then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Press  the  desired  keystroke.    (See  previous  discuss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keys for complet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 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Show  Pics  can  be called from the  desktop  to  repeatedly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keystroke to bring up DC Show Pic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on the DC SHOW PIC button.  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 Pic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Click  on  the  key assignment button.   You will  then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p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If the keystroke is correct, click on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Desk  Drop  can  be called from the  desktop  to  access 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keystroke to bring up DC Desk Dr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on the DC DESK DROP button. 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 Drop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Click  on  the  key assignment button.   You will  then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p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If the keystroke is correct, click on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Show ARC can be configured to perform a default action when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nd to create a directory on a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C Show ARC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DC SHOW ARC button from the main config  menu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DC SHOW ARC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default actio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 the desired button.   The current default  set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 button with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Extrac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DC SHOW ARC can be configured to creat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same name as the ARC file,  then extract the files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Extracting  from  a  file named  TEST.ARC  would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TEST first,  then all the files extracted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ubdirectory on extraction, follow this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Create Subdirectory text until you see a check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create a subdirectory on extraction, follow this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 the Create Subdirectory text until you  see  n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KE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KeyTop provides keystroke equivalents for desktop menu entr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or Install Appl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C KeyTo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DC KEYTOP button in the main menu.   You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C KEYTOP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C  KeyTop  configuration menu displays  buttons  for  the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desktop: Desk, File, View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keystrokes for the menu entri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on the button for the menu you want to configur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you will see another menu which displays the entri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 menu and the key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Click  on  the  keystroke  to change.   You  will  then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ress the desir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lick on OKAY when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 Spooler has three configuration options:  size,  form f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DC Spool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DC SPOOLER button from the main menu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DC Spoole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ize of the DC Spooler, either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lick on the Spooler Siz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Enter the size desire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Rename the DC Spooler program to DCSPOOL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name the DC Spooler program with the form of:  DCSPLx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the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A filename of DCSPL030.PRG defines a spooler of  30K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CSPL165.PRG configures it to 1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Configuring the size by the filename will always prevai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onfigured from the DC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Spooler can also send a form feed after it prints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C Spooler to print a form fee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on the Form Feed After Each File text until you se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C Spooler to not print a form fee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 the Form Feed After Each File text until  you  se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DC  Spooler  can act like a RAMdisk  to  store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you must assign a drive letter for the DC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rive to use for the DC Spool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Click on the button that displays Spooler drive:  O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rive sel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lick on the desir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If you change the DC Spooler drive letter,  be sure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s  that  contain a printer icon are resaved from  the  DC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or through the keystroke equivalent from the desktop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icon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.  Saving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all the programs configured exactly how you  wa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ave the configuration information to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nfiguration informatio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lick  on the Save Config button from the main  menu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esented with the Configuration 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If  you are performing this for the first tim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with  the  Registration dialog.   See  the  Registering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ection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guration Save menu has buttons for each of the program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and one Writ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figuration to one of the progra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lick on the button for the program you wish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figuration to all the progra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lick on the Writ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If  a program cannot be found,  you will be presen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 box which states the program the DC Configurator is 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.   Afterwards,  you  will  be presented with a file  selec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performing the save configuration operation fo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you  will be presented with the Registration dialog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C Desktop section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also  be  required to locate each one  of  the  DC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its perma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progra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DC  Configurator  will display the file selector  and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program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Locate  the  program and click on OKAY.   If you do not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at program,  or you do not have it installed on you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DC Configurator will repeat from step 1 unti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The   final  file  selector  will  ask  you  to  locate  the 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or.   The  DC  Configurator  should be located  in  your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Information Directory.   All information for all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ored  in  the  DC Configurator for the next  time  you  ru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wish to modify a configuration you should use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onfigurator you jus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Program Paths and Confi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C Configurator will remember the paths for all the  DC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it configures as well as the configuration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.   It does this by writing all the information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once you define the location of a program DC Configu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member  where  it  is located the  next  time  you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ly defined location of a progra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Delete, move or rename the program you wish to re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Perform the save config operation for that program. 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that the program can'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Use the file selector to locate the program in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Exit  DC Configurator.   DC Configurator will automatically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back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Most  of the DC Desktop programs are compacted  using  our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  program.   Even though they are compacted, 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can still be saved to the files using a  special 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other program compactor (such as  BAPACK.PRG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nable to save the configuration  information.   UnPA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ttempting to save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 Configurator cannot save to a file, it will als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Pre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Inform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CDSKT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Tra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AS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que Icon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Moves Files to Trash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cons o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rash o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e Selector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Icon Installer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Recoverable Trash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Icon Editor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Configurator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Desk Drop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Show Pic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Show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Show Arc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Terminal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lders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Drive            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binet comes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Size          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Desk Drop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C Show Pics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Key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sktop...         LA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                  LA+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...             LA+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L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            LA+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lder               L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               LA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Icons            LA+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Text             LA+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             LA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Type             LA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Date             LA+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Size             LA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sk Drive       LA+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pplication      LA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         LA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esktop             LA+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                 L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