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Click Me v1.0  FREEWA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Click Me is Copyright (c) 1991 by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Michael B. Vederman and Keith Ger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Click Me is a FREEWARE game.  A FREEWARE program is on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, but you cannot charge for it or alter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rchive in any manner.  Double Click Software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exclusive rights except exclus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game we had l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some squares will be drawn on the screen and the ph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one of the boxes.  Your job is to double click tha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essage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tter be quick,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medium or high rez, TT medium rez or greater 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ccelerator, hang it up.  Turn off your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 :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:  DOUBLE-CLICK (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75300,577    (GO ATARIVend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: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BS      :  (713)944-01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