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dc05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</w:t>
        <w:tab/>
        <w:t>#2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0 will contain a pointer to the following table of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alled from with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dcd_path    ; pointer to DC DESKTOP info directory (1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strcpy      ; string copy from (a0) -&gt;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strncpy     ; string copy from (a0) -&gt; (a1) fo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strcat</w:t>
        <w:tab/>
        <w:tab/>
        <w:t>; string concatenate (a0) -&gt;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strcmp      ; string compare (a1) to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strncmp     ; string compare (a1) to (a0) fo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strlen      ; string length (to null) of (a0) returned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getmem      ; get a chunk of memory of length d0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memory, return pointer in d0, -1 in d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as a side note, also returns the current p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ointer in a0 (also makes sure OS has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allocating like this completely allevi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fragmenting (as best we can 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atoi        ; a TWO DIGIT ascii character to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converts (a3) and returns value in d3 (ie: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fix_rsc     ; fixup a resource file in a0 (from inc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; file must be included in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; COMPLETE resource file as gen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; resource constr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DO_START    ; form_center, form_dial and objc_draw of tree in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do_objc     ; objc_draw of tree a3, start obj d0, depth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DO_FIN      ; form_dial(fmd_finish) of last draw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l    do_fdial    ; form_dial call - fmd_type in d2, d0 = x, d1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dc0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</w:t>
        <w:tab/>
        <w:t>#2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DC ICE program, whether it is memory res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eeds to be run from disk.  A2 on entry should poin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desired to be displayed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dc0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</w:t>
        <w:tab/>
        <w:t>#2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 reload of the default ic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