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rder Data Diet now for the special intro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ice of $59.95.  Hurry, the price will go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up on December 1, 1991.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f you are a registered owner of a Double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lick product, you should have received th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Source newsletter by now.  If you have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not gotten yours, call us at (713)977-6520.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No Aler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Michael B. Vederman and Keith G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No Alert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No Alert will keep an alert box from being displayed and will 'fake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of the DEFAULT button.  So, in an alert that says, "Really Quit?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YES button being the default, you'd hear a little 'bing' and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YES button will be returned as the butto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originally wrote this program to avoid having those _annoying_ alert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come up every time you copy to or paste from the First Word buffer (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ch this is a pain - and no switch to turn it off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since writing it and using it, we've found it useful in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s: for example, when exiting Flash with &lt;ALT&gt;+&lt;X&gt;, you just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ne saying the alert was bypassed, or in GEnie's Aladdin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ay you want to go to the next section when you reach th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DC No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install DC No Al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Copy DCNOALRT.ACC to your desk accessory bootup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Reset your computer.  DC No Alert will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No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in't noth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n alert box is supposed to appear, you hear a short tone (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tch of the three), and no alert box is shown.  The application wi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default button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turn DC No Alert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Press the &lt;ALTERNATE&gt;+&lt;CONTROL&gt;+&lt;LEFT SHIFT&gt;+&lt;[&gt; [open square brack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same time to turn DC No Alert ON (the default is ON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r a short tone indicating i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turn DC No Alert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Press the &lt;ALTERNATE&gt;+&lt;CONTROL&gt;+&lt;LEFT SHIFT&gt;+&lt;]&gt; [close square brack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same time to turn DC No Alert OFF.  You will hear a short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ower in pitch than ON) indicating i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change the bootup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Dig out your favorite sector editor.  (Memfile 3.0 or MichTron Ut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Go to offset 0x25 HEX (37 decimal).  This is right after the first 'DCn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Change the byte numb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=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 = default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get alert box if DC No Alert i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Press the &lt;ALTERNATE&gt;+&lt;CONTROL&gt; keys when you expect an alert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comes close to Data D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the fastest compression and decompression around, ba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