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tch program ONLY works on 1.8!  Not 1.82, NOT 1.84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ST 1.8, NO SUB-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SofTrek for version 1.84d if this patch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you, DO NOT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atch TURBO ST v1.8 so that it will work with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on any subsequent or prior version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 No damag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his program if you do not own DC Shower and TURBO S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program is authorized by SofTrek, makers of Turbo 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is copyright (c) 1990 by Double Click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atch program far and wide, just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, and this document remain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 run PATCHTST.PRG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 introduction alert box will appear; click on OK or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other alert will appear notifying you that you mus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(which will appear next) to locate a TURBO S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, or QUIT, depending on if you want to proceed or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file selector will appear.  Select a TURBO ST program o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tch.  You may select ANY version of TURBO ST 1.8: monochrom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erm, AUTO program or desk accessory.  This patch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the EASEL ST version of TURBO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is not SQUISHed or PACKed.  If it is, unSQU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it before attempting to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ce you have selected the file, it will be read into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location to patch will be located.  The file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modified in the correct location.  If it i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pot, it will tell you so.  A proper patch will come up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gram patched successful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ocedure will start from step 3 so you may do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 or DC Shower after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please notify Double Click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-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 uace0@uhnix2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BBS -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voice - (713)645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