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C DESKTOP AUTO v1.0a (01-11-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DESKTOP AUTO is Copyright (c) 1990,1991 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Keith Ger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ndum to DCD_AUT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archive must be distributed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:  The only files that have been updated or ad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DCD_AUTO.PRG and README.10A.  Full docs follow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file DCD_AUTO.PRG is an update to DCD_AUTO v1.0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on December 21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UP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figurable from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no timeout/infinite wait, you must use the mouse button or a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9 = number of seconds to wait for a keypress or mouse movemen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aborted and no DC Desktop modules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D_AUTO executi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alert has been added after BOOTUP TIMEOUT giving you o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of DCD_AU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&gt;  How would you like DCD_AUTO to execute? [ Run or Bypass ]  &l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aved" option is indicated by the high-lighted/default (wider outl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in the al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D_AUTO executes "normally".  See USING DCD AUTO in DCD_AUTO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CD_AUTO runs, only the text menu will be printed; the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erminate and clear the screen.  NO DC Desktop modules will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press one of these keys to modify the Bypass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[ no pun intended ;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]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 bypass of DCD_AUTO and run it.  See (1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]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DCD_AUTO terminates, run the "Last Used" DC Desktop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similar to Running DCD_AUTO and then pressing the Help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Low color resolution sytem boo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D_AUTO now properly switches itself to medium resolution.  An over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ade in 1.0 that would give a "mixture" of parameters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and medium resolutions- that is what I get for having a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sector which switches to medium r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de indicator low and medium color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the previous color resolution bootup is correctly indicated in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  DCD_AUTO.DAT was not being read to get the save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.  (ie If you run DC Desktop in low resolution, then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D_AUTO is executed "Low" will be correctly indic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DESKTOP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DESKTOP AUTO is Copyright (c) 1990 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Keith Ger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Desktop Auto is an extension to the DC Desktop environment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lect which programs you will boot up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Desktop Auto will launch the DC Desktop programs from your DC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irectory.  This way, you only need to have DCD_AUTO.PR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 folder and the other programs in your DC Deskto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Desktop Auto uses a graphical interface from the AUTO folder (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we know of to do this).  You can choose which programs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BINETs to load, which resolution to bootup in, or choose a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above information, all by simply clicking the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Desktop Auto works with all versions of DC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llow the installation instructions _very_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Your System for DCD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 AUTO lets you keep all of your DC Desktop programs in on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ctually launch the programs you choose when it runs from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  These programs should be located in your DC Deskto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DCD AUTO setup is covered in steps 1, 2, 3 and 9.  Further 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in different resolutions and choosing different default CABI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vered in steps 4, 5, 6, 7 and 8.  Steps 4-8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setup your system for DCD AUTO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ove *ALL* of the DC Desktop programs from the AUTO fold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 Desktop Information directory (ie. C:\DCDSKTOP)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should be in the DC Desktop Information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DSKTOP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IC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INSTAL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SHOW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SHOARC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SHOPIC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SHOHEX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SPOOLR.PRG  (or DCSPLxxx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DSKINF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TERMNL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DSKDRP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PICK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MENU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CONFIG.PRG  (not AUTO folde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esk accessories should still be in your normal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ory bootup path (usually A:\ or C:\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KEYTOP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PICK.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DCD_AUTO.ICE to your DC Desktop Inform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py the program DCD_AUTO.PRG to your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CD_AUTO.PRG must be in the exact same bootup location as DCDSKTOP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important for the same reasons, to avoid bootup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IFFERENT REZ SETUP ONLY : If you wish to have different resolution set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reate a LOW, MEDIUM and/or HIGH folder(s) in your DC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directory (ie, C:\DCDSKTOP\LOW or C:\DCDSKTOP\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DIFFERENT REZ SETUP ONLY : Copy the following files to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 folders; when DCD AUTO runs, these files will be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olution folder to your DC Deskto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DSKTOP.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DSKPTH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DSKTOP.F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DSKTOP.C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 the section below "Different Rez Setups"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need to create these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DEFAULT CABINET SETUP ONLY : If you wish to be able to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ven (11) different CABINETs for your default CABINET (DCDSKTOP.CA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reate a CABINET folder in your DC Desktop Inform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e, C:\DCDSKTOP\CABI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DEFAULT CABINET SETUP ONLY : Copy up to eleven CABINET files to the 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der (ie, DCDSKTOP.CA1 - DCDSKTOP.CA9 or others you create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DEFAULT CABINET SETUP ONLY : Rename the CABINET files to have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which will be displayed in the CABINET section, using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:  filename.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filename is a descriptive name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CAB must be .C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ename DCDSKTOP.CA1 to TELECOMM.CAB to properly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the CAB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 the section "Default CABINET Setups"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need to create a CABINE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Run DCD_AUTO.PRG in your AUTO folder from the desktop. 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configure certain paths (see directly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is now complete.  When DCD AUTO runs, you ca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Desktop modules and it will run th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DCD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 AUTO has a basic configuration which is _NOT_ the preset boo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  The basic configuration is used to define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C Desktop Information directory and the desk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ocate all programs the first time you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perform the BASIC DCD AUTO configuration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un DCD_AUTO.PRG from the GEM desktop.  You will be presen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rt box asking you if you want to CONFIGURE DCD AUTO. 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button to continue.  Click on EXI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xt you will be asked to set the BOOTUP TIMEOUT.  This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D AUTO will wait for interaction before it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up process.  If you do not move the mouse or press a ke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played time, DCD AUTO will run the programs selected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otup process.  (See below "Using DCD AUTO" for more info)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plus ( + ) sign to increase the timeout value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s ( - ) sign to reduce the timeout vlaue.  Click on OK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ext you will be presented with an alert box asking you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the DC Desktop path.  This is the path where your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ocated.  Click on YES to locate the DC Deskto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lick on YES, a file selector will appear.  Use the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cate the DC Desktop Inform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DC Desktop is installed, this alert will not appear.  DCD AUT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an inquiry an get the path from DC Desktop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next alert will ask you if you want to SET DC KEYTOP PATH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cate where DCKEYTOP.ACC is.  The default is A:\  This i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D AUTO to properly turn DC KeyTop on or off.  Click on YES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esented with a file selector.  Use the file selector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KEYTOP.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next alert will ask you if you want to SET DC PICK PATH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cate where DCPICK.ACC is.  The default is A:\  This i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D AUTO to properly turn DC Pick on or off.  Click on YES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esented with a file selector.  Use the file selector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PICK.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un DC PICK from the AUTO folder, you may not ne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ep.  Only if you run DC PICK as an accessory will this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Finally you will be asked if you want to save the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.  Click on YES to save it.  You will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elector.  Use the file selector to locate DCD_AUTO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CD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 AUTO runs from your AUTO folder.  When it executes,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vided into four different sections.  The current secti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hich mouse actions act upon) is defined by a box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e s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OGRAM : displays icons for all the DC Deskto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could 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RESET  : the preset section allows you to defin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tup setup of programs, resolution and CAB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ODE    : allows you to choose the bootup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ABINET : allows you to choose a default bootup CAB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anipulatio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instructions on performing actions which will be us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DCD AUTO.  They include moving between sections, mov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to item and selecting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move from one section to another,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Press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Press the &lt;CLR HOM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ox will encompass the area which is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move between items in a section, do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Move the MOUSE around until the desired item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Press the &lt;LEFT&gt;, &lt;RIGHT&gt;, &lt;UP&gt; or &lt;DOWN&gt; arrow keys until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OGRAM section, a box will encompass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other sections, the item will appear in inver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Programs/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CD AUTO, you easily are able to decide which modules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up with.  You can toggle the programs on and off.  Lat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how to save presets so you can choose different bootup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toggle a program on and off in the PROGRAM section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sure you are in the PROGRAM section (large box around the pro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, press the RIGHT mouse button or the &lt;CLR HOME&gt; ke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ec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ve to the desired program (a box appears around the ic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ress the LEFT mouse button or press the &lt;INSERT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oggle betw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 - the program/module will _not_ be executed/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RSE - the program/module will be executed/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DCD AUTO is unable to locate a program, the icon fo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displayed.  If the program _does_ exist, make s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named (as lis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z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CD AUTO runs, you will be able to choose to boot up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 When you select a different resolution to bootup in, DCD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the contents of the folder with the same name as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C Desktop Inform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you can have a different desktop layout with different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 different ICE file with icons which look bes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, and you can have a different CABINET file with fil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resolution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for Different Rez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how to setup a LOW resolution folder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teps for any of the resolution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create a LOW resolution bootup folder, perform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LOW folder in the DCDSKTO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o to the LOW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earrange the icons, open windows, add or remove progra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ave the desktop out to an unused alternate desktop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ERNATE&gt;+&lt;LEFT SHIFT&gt; keys and a numeric keypad number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e desktop #1 - DESKTOP.IN1 - &lt;ALTERNATE&gt;+&lt;LEFT SHIFT&gt;+&lt;Nkeypad 1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MOVE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.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DSKPTH.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DSKTOP.F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LOW folder from the DC Desktop Inform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saved out to a different alternate desktop, then cop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s above, but ending in the numeric keypad number you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Rename the files in the LOW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      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.IN1         DESKTO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DSKPTH.IN1        DCDSKPTH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DSKTOP.FL1        DCDSKTOP.F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saved out to a different alternate desktop, then renam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s above, but the ones ending in the numeric keypad numb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Execute DC ICE by pressing the F4 function key at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Clear out all the icons.  (Or delete or change those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Import the icons you wish to use for LOW r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) Change or add icons for LOW re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Save out the DCDSKTOP.ICE file into the LOW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Delete all the files/folders in the CAB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Add the files and folders you will use in LOW r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Save the CABINET out to an unused alternate CABINET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NTROL&gt;+&lt;LEFT SHIFT&gt; keys and a numeric keypad number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CABINET #1 - DCDSKTOP.CA1 - &lt;CONTROL&gt;+&lt;LEFT SHIFT&gt;+&lt;Nkeypad 1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MOVE the file DCDSKTOP.CA1 to the LOW folder from the DC Deskto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saved out to a different alternate CABINET, then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s above, but ending in the numeric keypad number you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Rename DCDSKTOP.CA1 to DCDSKTOP.C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saved out to a different alternate CABINET, then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s above, but the one ending in the numeric keypad numb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resolution folder is now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fferent Rez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CD AUTO executes from the AUTO folder, you can choose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otup in, and the files you want to use for that r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choose a different bootup resolution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sure you are in the MODE section (box around the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, press the RIGHT mouse button or the &lt;CLR HOME&gt; ke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sec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ve to the desire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CD AUTO continues the bootup process, the files from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(LOW, MEDIUM or HIGH) will be copied directly to your DC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*ALL* the files from the resolution folder are copied to the DC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directory regardless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bootup in the same resolution next time you bootup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_not_ be copied again.  DCD AUTO creates a DCD_AUTO.DA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s information about the last bootup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BINET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CD AUTO, you can choose a new default CABINET (DCDSKTOP.CAB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en (11) different CABINET files.  This way, if you want to bootup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lecommunications CABINET instead of the art CABINET,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CABINE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allow for different default CABINETs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CABINET folder in your DC Desktop Inform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example, C:\DCDSKTOP\CABI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a CABINET for a specific purpose or with a general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/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ave the CABINET out to an unused alternate CABINET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NTROL&gt;+&lt;LEFT SHIFT&gt; keys and a numeric keypad number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e CABINET #1 - DCDSKTOP.CA1 - &lt;CONTROL&gt;+&lt;LEFT SHIFT&gt;+&lt;Nkeypad 1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OVE the file DCDSKTOP.CA? to the CABINET folder from the DC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VE the CABINET file ending in the numeric keypad number you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Rename DCDSKTOP.CA? to a descriptive name using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filename is a descriptive filename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CAB is .C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name the file ending in the numeric keypad numb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ename DCDSKTOP.CA1 to ARTIST.C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Go to step 2 and repeat the process for up to eleven (11) different 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the CABINET files must be of the same size as config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 Configu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 New Default 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CD AUTO executes, the CABINET section will display up to el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BINETs you can select from to make the default DCDSKTOP.C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displayed will be the ones you copied and named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select a new default CABINET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sure you are in the CABINET section (box around the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, press the RIGHT mouse button or the &lt;CLR HOME&gt; ke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BINET sec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ve to the desired CABINET.  The names you gave the CABINE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(the filename por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CD AUTO continues the bootup process, the CABINET file you cho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to the DC Desktop Information directory and renamed to DCDSKTOP.C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BINET will be loaded by DC Desktop when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ABINET file will only load properly if it is the correct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of DC Desktop as defined in the DC Configu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bootup using the same CABINET next time you bootup, the 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_not_ be copied again.  DCD AUTO creates a DCD_AUTO.DA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s information about the last bootup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RST CABINET entry is DCDSKTOP and will always be display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is a 'do nothing' entry.  If selected it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ie all of the above configuration options together under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 configuration.  When you choose a particular PRESET, th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default CABINET you configure for that preset will ALL be 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s defined above.  This way, you can have a complete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t or desktop publishing setup with the press of on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create a preset, perform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lect the programs/modules to load as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lect the appropriate resolution as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lect the appropriate CABINET as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ake sure you are in the PRESET section (box around the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, press the RIGHT mouse button or the &lt;CLR HOME&gt; ke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T sec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Move to a blank preset (no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Press the &lt;ALTERNATE&gt;+&lt;S&gt; keys.  The currently blank prese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w of eight (8) questions marks: 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Enter up to any eight characters (ie, &gt;&gt; ALL &lt;&lt;, DCD Only, All Sh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After the eighth character typed, the PRESET you are defin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to DCD_AUTO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enter less than eight characters, press the &lt;RETURN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la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make a mistake (like pressing &lt;ALT&gt;+&lt;S&gt; before mov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preset spot), you can _immediately_ press &lt;RETURN&gt;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t is now defined.  When you move to that preset, the programs,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BINET assigned to that preset will be selected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not save to the FIRST preset.  This preset is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USE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ing a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change the configuration of any preset alread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change a preset configuration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lect the programs/modules to load as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lect the appropriate resolution as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lect the appropriate CABINET as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ake sure you are in the PRESET section (box around the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, press the RIGHT mouse button or the &lt;CLR HOME&gt; ke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T sec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Move to the preset you wish to redefine (it is inve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Press the &lt;S&gt; key.  The currently defined configuration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at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rese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use a PRESET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sure you are in the PRESET section (box around the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, press the RIGHT mouse button or the &lt;CLR HOME&gt; ke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T sec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ve to the desired PRESET (it is in inverse letters)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press the &lt;1&gt; - &lt;9&gt; keys (keyboard or keypad)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Ts 1-9.  The PRESET locations on screen are numb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4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5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6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press the &lt;1&gt; - &lt;9&gt; key no matter what section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ress the LEFT mouse button or the &lt;INSERT&gt; key. 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t configuration will be used.  DCD AUTO will continue the boo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(see below "Continuing the Bootu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you move from one defined preset to another,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t configuration (programs, mode and CABINET) will als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move to an undefined preset, the last defined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will still be displayed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Alternately, you can instantly use a PRESET by pressing a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to the PRESET location (press &lt;F1&gt; - &lt;F9&gt;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ress the function key, the PRESET is selected and the boo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he Boo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CD AUTO continues the bootup process this is what happ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file DCD_AUTO.DAT is created in the DC Deskto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mode and CABINET information are sav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contents of the appropriate resolution folder ar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 Desktop directory if the MODE is different than the last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CABINET file is copied to the DC Desktop directory and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DSKTOP.CAB if the CABINET is different than the last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CD AUTO will execute the programs/modules you have configured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CD AUTO uses only 256 bytes of memory after it finishe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C Desktop modules.  No memory fragmenta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continue the bootup process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Press the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Move to the PROGRAM section and select the ABOUT box.  The ABOUT bo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name and author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Choose a PRESET using a function key &lt;F1&gt; through &lt;F9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Loading DC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might not want DC Desktop to install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abort loading DC Desktop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Press the &lt;UNDO&gt; key sometime before the timeout occurs, or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n DCD AUTO.  DCD AUTO will terminate and the normal boot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Deselect the DC DESKTOP program in the PROGRAM section and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 AUTO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s used by DCD_AUTO.PRG are contained within the IC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_AUTO.ICE.  If you wish to change the icons in this file, use DC 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a completely different ICE file, just name it DCD_AUTO.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mplate names *MUST* be used for the DCD_AUTO.ICE ic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        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SKTOP.PR?          DCDSKTOP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ICE.PR?             DCIC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INSTAL.PR?          DCINSTAL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SKDRP.PR?          DCDSKDRP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SP*.PR?             DCSPOOLR.PRG (or DCSPLxxx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CTERMNL.PR?          DCTERMNL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KEYTOP.AC?          DCKEYTOP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DCPICK.AC?            DCPICK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DCSHOW.PR?            DCSHOW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SHOARC.PR?          DCSHOARC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SHOPIC.PR?          DCSHOPIC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SHOHEX.PR?          DCSHOHEX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PICK.PR?            DCPICK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ENU.PR?            DCMENU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SKINF.PR?          DCDSKINF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 of the DCD_AUTO.ICE fil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 AUTO Nam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ames displayed on-screen are used for the programs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name   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              DCDSKTOP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                  DCIC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            DCINSTAL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Drop              DCDSKDRP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er               DCSPOOLR.PRG (or DCSPLxxx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            DCTERMNL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Top                DCKEYTOP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.ACC              DCPICK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                DCSHOW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RC              DCSHOARC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Pic              DCSHOPIC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Hex              DCSHOHEX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                 DCPICK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             DCMENU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Info              DCDSKINF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-&lt;9&gt;     Select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do&gt;      Bypass DCD AUTO, Abort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       Save Preset (Icons, Rez, Cabi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+&lt;S&gt;   Save Preset plus 8 character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-&lt;F9&gt;   Select Preset 1-9 and continue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rows&gt;    Move Up, Down, Left,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ert&gt;    Left mouse button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r/Home&gt;  Right mouse button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lp&gt;      Continue booting with chose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    Continue booting with chose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/Move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  Move rectangle or hilighted text cursor (up, down, left, or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tn    Select/de-select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tn   Move to next section of items (-&gt;icons-&gt;presets-&gt;rez-&gt;cabinet-&gt;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