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MENU 1.0a is a 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de is Copyright (c) 1990 by Double Cli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is archive but the contents must remain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C MENU 1.0a dated December 24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MENU is a FREEWARE extension to the DC Desktop package.  With DC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an additional 24 programs execution keystrokes, but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echniques already available in the DC Deskto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version of DC Desktop with D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MENU simply hooks into DC Desktop using method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Deskto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C Desktop version 1.0, however, there is a slight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n't find until writing DC MENU.  This problem won't affect you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DC MENU and install a .TTP file as one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ll arise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install a .TT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are using DC Deskto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execute the program by pressing the key you assign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will be presented with the extended paramet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will contain garbage charaters.  You can easily clear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&lt;ESC&gt; key.  Also, if you select CANCEL, the syst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ive data correctly when you return to the deskto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the above problem, you should _always_ click on OK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a minor bug, and in ABSOLUTELY NO WAY will it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any data.  Just remember to always click on OK when you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P program thru D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ecute the .TTP program from the DC MENU menu (explained l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ver encounte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ENU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MENU 1.0a fixes a small bug present in the original.  That bu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th was not set to the directory of the application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some programs could not find their resource 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ATC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Desktop v1.2 and v1.2a also shared this problem, but a patch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update DC Desktop v1.2 to v1.2a to v1.2b.  Look for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, they are called DCD_PATCH.ARC and DCDSK12B.ARC  These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update version 1.2 of the DC Desktop programs, they will no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ood if you hav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MENU comes in two parts: an AUTO folder program and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MENU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CMENU.PRG to your AUTO folder.  This program must ru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 Desktop program, as it calls DC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MENU_CFG.PRG to your DC Desktop Inform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NU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assign program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ecute the MENU_CFG.PRG in your DC Desktop Inform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menu will appear (initially blank, but if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ssign some programs, it will have the programs and keystro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a box to the left of the arrow ( -&gt; ). 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a program (or desk accessory which can run as a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selecting the program, you will be prompted to enter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execute this program.  Press the desired keystrok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 you press is already assigned, you will be notified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assign a new keystroke to a program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the button to the right of the arrow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You will be prompted to enter a keystrok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the desired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clear a complete entr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ss the &lt;ALTERNATE&gt; key and at the same time, click o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n the menu.  You will be prompted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OK or press &lt;RETURN&gt; to clear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not undo unless you CANCEL running the program and re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clear a keystroke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ss the &lt;ALTERNATE&gt; key and at the same time, click 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.  You will be prompted to confirm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OK or press &lt;RETURN&gt; to clear th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lear the keystrok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ssing the &lt;ALTERNATE&gt;+&lt;SPACE&gt; keys at the keystroke ent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y you'd want to clear an entry alone, I don't know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nyway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assign a new keystroke to call up the DC MENU menu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the button directly below the text 'DC MENU:'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corner of the DC MENU Configurator menu.  You will se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the desired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save all the programs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OK.  The program will attempt to save the informatio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and to the DCMENU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DC MENU Configurator can't locate itself or the DCMENU.PR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to loc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clear all entries in the Configurator menu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the CLEAR ALL button.  You will be prompted to verify 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&lt;RETURN&gt; or click on OK to clear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MENU allows you to run the programs it registers by pressing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sktop, or by calling up the DC MENU menu of programs,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the programs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execute a program from the DC MENU menu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ss the &lt;HELP&gt; key.  You will be presented with the DC MENU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the desired program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program (if found)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After you have setup all the files you want, run DCMENU.PR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your system.  If you make changes to the list of program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set your system to make them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ootup, DC MENU will display the programs it is registe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DESKTOP.  If, for some reason, DC MENU can not register a progra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messag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esktop has a limit of 26 programs that can be registered this way (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it if y'all like), and DCMENU.PRG, DCDSKDRP.PRG and DCSHOPIC.PR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same mechanism, so you might not be able to register all 2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