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fil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number      Value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$1A             Hea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0-9            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4             ---         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18            ---             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-20            bits  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-9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-5  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-0     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22            bits           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-11           Hours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5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-0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-24            ---     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28            ---            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unpacked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squeezed (after 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crunched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crunched (after packing)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crunched (after packing, using faster hash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crunched (after packing, using dynamic LZW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Squashed c/o Phil Katz (no packing) (var. on crun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LZW is Lempel-Ziv-Welch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 fil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number      Value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        ---             Head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 ---             Cksum of remaining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6              ---           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-10             ---             Compres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-14            ---             Uncompres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16            ---            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-18            ---   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-20            ---             Fil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-22            ---             Filename/path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-XX            ---             Filenam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+1-XX+2        ---             CRC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h0-   No compressi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h1-   LZW, 4K buffer, Huffman for upper 6 bits of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z4-   LZW, Arithmetic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z5-   LZW, Arithmetic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number      Value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-3              $04034B50       Local File Header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-5              ---             Version needed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-7              ---             General purpose bi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9              0-6             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1            ---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3            ---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-17            ---             CRC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-21            ---             Compres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-25            ---             Uncompres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-27            ---             Filenam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-29            ---             Extra fiel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-XX            ---             path/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+1-YY          ---             extr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number      Value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-3              $02014B50       Central file header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         ---             Version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        ---             Host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         ---             Version needed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         ---             O/S of version needed for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9              ---             General purpose bi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-11            0-6             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3            ---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-15            ---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-19            ---             CRC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-23            ---             Compres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-27            ---             Uncompres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-29            ---             Filenam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-31            ---             Extra fiel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-33            ---             File commen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4-35            ---             Disk numbe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-37            bit             Internal fi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              if = 1, file is apparently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if = 0, file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-7             unused in version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-41            ---             External file attributes,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ystem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-45            ---             Relative offset of loca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rom the start of the firs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n which this fil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6-XX            ---             Filename or path -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ntain a drive or devic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a leading slash. All s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hould be forward slashes '/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+1-YY          ---             extr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Y+1-ZZ          ---             fil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entr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number      Value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-3              $06064B50       End of central dir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-5              ---             Number of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-7              ---             Number of disk with start central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9              ---             Total number of entries in central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-11            ---             total number entries in central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-15            ---             Size of the centr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-19            ---             Offset of start of centr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th respect to the start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-21            ---             zipfile commen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-XX            ---             zipfil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O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Description          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 -------------------------- -----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MS-DOS and OS/2 (FAT)     5     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Amiga                     6      OS/2 1.2 extended file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VMS                       7     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*nix                      8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VM/CMS                    255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urpose Bi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 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If set, file i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If file Imploded and this bit is set,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iding dictionary was used. If clear,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iding dictionary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If file Imploded and this bit is set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nnon-Fano trees were used. If clear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nnon-Fano trees we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-4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7     used internally by 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Bits 1 and 2 are undefined if the compress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than type 6 (Implo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Metho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 ------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        0    No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unk         1    LZW, 8K buffer, 9-13 bits with partial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ed-1      2    Probalistic compression, lower 7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ed-2      3    Probalistic compression, lower 6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ed-3      4    Probalistic compression, lower 5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ed-4      5    Probalistic compression, lower 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oded       6    2/3 Shanno-Fano trees, 4K/8K sliding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file header stu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number      Value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19             ---             Archive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-23            $A7DCFDC4       Fil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-27            ---             pointer to 1s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-31            ---             pointer to 1st header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              ---             version mak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               ---             minimum version needed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number      Value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-3              $A7DCFDC4     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         ---             type of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        0-1             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9              ---             position of next 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3            ---             position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-15            ---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17            ---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-19            ---             CRC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-23            ---             Uncompres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-27            ---             Compres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            ---             version that ma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              ---             minimum version needed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              0-1             1 if file deleted from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1-34            ---             pointer to comment, 0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5-36            ---             length of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-XX            ---             path/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     No compressi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unched    Packing, LZW, 4K buffer, var len (9-13 bi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