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C MENU is a FREEWAR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ode is Copyright (c) 1990 by Double Click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freely distribute this archive but the contents must remain unal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 MENU is a FREEWARE extension to the DC Desktop package.  With DC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ssign an additional 24 programs execution keystrokes, but not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onto the desk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uses techniques already available in the DC Desktop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ny version of DC Desktop with DC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 MENU simply hooks into DC Desktop using methods describ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C Desktop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DC Desktop version 1.0, however, there is a slight bug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didn't find until writing DC MENU.  This problem won't affect you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using DC MENU and install a .TTP file as one of th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lem will arise under the 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You install a .TTP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You are using DC Desktop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You execute the program by pressing the key you assign to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, you will be presented with the extended parameter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mpt will contain garbage charaters.  You can easily clear the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ressing the &lt;ESC&gt; key.  Also, if you select CANCEL, the system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drive data correctly when you return to the desktop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 the above problem, you should _always_ click on OK to exec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TTP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really a minor bug, and in ABSOLUTELY NO WAY will it damag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 any data.  Just remember to always click on OK when you execu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.TTP program thru DC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xecute the .TTP program from the DC MENU menu (explained lat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ver encounter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PATCH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DC Desktop v1.2 and v1.2a also shared this problem, but a patch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o update DC Desktop v1.2 to v1.2a to v1.2b.  Look for the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BS, they are called DCD_PATCH.ARC and DCDSK12B.ARC  These are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o update version 1.2 of the DC Desktop programs, they will not d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good if you have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DC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 MENU comes in two parts: an AUTO folder program and a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To install DC MENU, do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Copy DCMENU.PRG to your AUTO folder.  This program must run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C Desktop program, as it calls DC Desk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Copy MENU_CFG.PRG to your DC Desktop Informatio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That'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MENU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To assign programs,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Execute the MENU_CFG.PRG in your DC Desktop Informatio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figuration menu will appear (initially blank, but if run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ssign some programs, it will have the programs and keystrok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Click on a box to the left of the arrow ( -&gt; ).  The file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Select a program (or desk accessory which can run as a progra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After selecting the program, you will be prompted to enter a keystr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 to execute this program.  Press the desired keystroke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stroke you press is already assigned, you will be notified and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That's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To assign a new keystroke to a program, do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Click on the button to the right of the arrow on the same lin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.  You will be prompted to enter a keystroke 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Press the desired keystro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To clear a complete entry, 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Press the &lt;ALTERNATE&gt; key and at the same time, click on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in the menu.  You will be prompted for confi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Click on OK or press &lt;RETURN&gt; to clear the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You can not undo unless you CANCEL running the program and reru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To clear a keystroke, do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Press the &lt;ALTERNATE&gt; key and at the same time, click on the keystr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ignment.  You will be prompted to confirm th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Click on OK or press &lt;RETURN&gt; to clear the keystro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clear the keystroke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Pressing the &lt;ALTERNATE&gt;+&lt;SPACE&gt; keys at the keystroke entry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Why you'd want to clear an entry alone, I don't know, bu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anyway.  &lt;gri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To assign a new keystroke to call up the DC MENU menu, do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Click on the button directly below the text 'DC MENU:' in the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ft corner of the DC MENU Configurator menu.  You will see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ry di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Press the desired keystro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To save all the programs, do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Click on OK.  The program will attempt to save the information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self and to the DCMENU.P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the DC MENU Configurator can't locate itself or the DCMENU.PRG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be prompted to locat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To clear all entries in the Configurator menu, do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Click on the CLEAR ALL button.  You will be prompted to verify te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Press &lt;RETURN&gt; or click on OK to clear all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DC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 MENU allows you to run the programs it registers by pressing th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desktop, or by calling up the DC MENU menu of programs, and 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one of the programs in a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To execute a program from the DC MENU menu, do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Press the &lt;HELP&gt; key.  You will be presented with the DC MENU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Click on the desired program in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The program (if found) will b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!  After you have setup all the files you want, run DCMENU.PRG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 your system.  If you make changes to the list of programs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reset your system to make them eff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bootup, DC MENU will display the programs it is register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C DESKTOP.  If, for some reason, DC MENU can not register a program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 message 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 Desktop has a limit of 26 programs that can be registered this way (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 it if y'all like), and DCMENU.PRG, DCDSKDRP.PRG and DCSHOPIC.PR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use the same mechanism, so you might not be able to register all 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WEL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usual, we would be EXTREMELY glad to hear your comments and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nhancements to this and the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keep an eye out for other DC Desktop extensions.  Currently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ix (6!) other extensions which you will be seeing in the weeks to 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ike and ke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n be reached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:  (713)977-65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C BBS: (713)944-0108   / 300-1200-2400 baud / 24 hr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ie:</w:t>
        <w:tab/>
        <w:t xml:space="preserve">    DOUBLE-CLICK (CATegory 30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: 75300,577 (go ATARIVendors, area 13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net:     uace0@menudo.uh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