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 Check out the announcement and special offer on DC Shower below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Lefty Arrow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Double Cli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Keith Gerdes and Michael B. Ved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Lefty Arrow v1.0 is a FREEWARE program.  A FREEWARE program is one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, but you cannot charge for it or alter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documentation in any manner.  Double Click Software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pyright exclusive rights except exclusiv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Lefty Arrow is a supplement to our DC Lefty program.  DC Lefty Arr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your normal mouse arrow (which points left) to an arrow whic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(for left-handed users)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DC Lefty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install DC Lefty Arr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lace DCLFTARW.PRG in your bootup disk AUTO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un DCLFTARW.PRG from the desktop.  The main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lick on the INSTALL button.  DC Lefty Arrow will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ed, any time the arrow mouse is displaye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lipped'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nstalling DC Lefty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deinstall DC Lefty Arr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un DCLFTARW.PRG from the desktop.  The main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lick on the REMOVE button.  DC Lefty Arrow will de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!  NOW! 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ved DC SHOWIT, you'll love DC SH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HOW magic!  SHOW 'NU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Shower replaces the GEM desktop SHOW FILE function with up to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Shower modules that let you view text files, binary files, 17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formats, and (even extract) ARC, LZH, ZIP and ZOO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C Pick desk accessory to view files in any G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use DC Shower directly from UIS 3.3 (simply drag a file to the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n UIS 3.3 and click on SH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install DC Shower as the ALTERNATIVE SHOW in NeoDesk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n more p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y compatible with all ST, STe and TT computers.  100% assemb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April 1991 ST Informer article on DC Show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ov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$29.95!  Ask your dealer for a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IAL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DC Shower for 1/3 off the retail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bargain, you can have DC Shower for only $19.95 (U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nd us a disk with a copy of DC Showit v1.0 or v1.1 and $19.95!</w:t>
      </w:r>
    </w:p>
    <w:p>
      <w:pPr>
        <w:pStyle w:val="PreformattedText"/>
        <w:bidi w:val="0"/>
        <w:spacing w:before="0" w:after="0"/>
        <w:jc w:val="left"/>
        <w:rPr/>
      </w:pPr>
      <w:r>
        <w:rPr/>
        <w:t>(DC Showit is available online on GEnie, CompuServe, the DCS 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, many other BBS throughout the world - in case you are interes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d $3(US) or $5(foreign) shipping/handling, TX residents add 8.25% 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ffer ends June 1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, COD, VISA and MC order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, BUY,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purchased the DC DESKTOP or DC UTILITIES version 2.0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you owe yourself the pleasure of using our superb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se programs are aSTounding!" - Ken Badertscher, ATARI Corp.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out the DC UTILITIES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DC DESKTOP is a permanent part of my system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on Luks, Founder of Compuserve's Sig At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us to order, or ask your local ret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P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let us know what ideas or comments you have about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ways anxious to hear what anyone has to s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us almost ever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741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X 77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Software  : (713)977-6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      :  DOUBLE-CLICK (CATegory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:  75300,577    (GO ATARIVend, area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     :  uace0@menudo.u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BBS      :  (713)944-0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upplied in the belief that it operates a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Double Click Software (the company) nor the authors sha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ircumstance whatsoever for any direct or indirect loss or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ncurred or suffered by the customer or any other person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fault or defect in the goods or services supplied by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no circumstances shall the company be liable against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r loss of profits (whether or not the possibility thereo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advised to it or reasonably forseeable) aris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such goods o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