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now plays digitized sound samples.  If you are using an STe or 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sound sample using the builtin hardware, or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to normal ST mode using the Yamaha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Show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SHOSND.PRG to your DCDSKTO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system.  DC Show Sound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SHOSND.PRG.  An intro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  DC Show Sound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playback a digitized sound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a sound file at the desktop.  The SHOW, PRINT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SHOW to invoke the Show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will play, if it has an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999 where 999 is any numeric extension, such that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speed (ie., 110 = 11.0K, 095 = 9.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SHOSND.PRG.  An intro aler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RUN.  A file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oose the sound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DC Pick to choose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back rate will be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C Show Sound does not match one of the extensions abov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ERNATE&gt; key when selecting [SHOW] from the alert box, or [OK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Sh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from DC Sho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increase or decrease the playback rate by 100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increase or decrease the playback rate by 10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change the playback method (if you are on an STe or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pass the file to the next DC Show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layback screen for keyboard and mou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ximum playback speed will vary depending on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8 mhz ST will be able to acheive 19200 hertz.  If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playable speed, the system will keep playing the sa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use and keyboard response will stop.  This is because the CP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y back the sound, and no time is left for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