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SLICK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Mouse Trick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program, just be certa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ntained in the archive with DC Slick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lick Shift will emulate either the RIGHT or LEFT mouse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either one or two modifier keys (Control, Alternate,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program because using the STacy in TRAKBAL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in the neck.  I got more cramps in my left hand than I cared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everyone I've ever seen use a STacy uses the 'two-handed shuffle,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y move the trakball with the right hand and click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s with the left hand.  This is a pain and the trakba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y opinion) don't have a goo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s DC SLICK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el Motogawa for giving me this brilliant idea (and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olution when using the STacy in trakba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DC SLICK SHIFT emulate either/both the LEFT and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To do this, you can use one modifier key (say, ALTER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nd/or CONTROL for the RIGHT mouse button)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such as CONTROL and ALTERNATE for the LEFT mouse butt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the modifier key(s) to emulate the mouse button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DC_SLICK.PRG from the DESKTOP. 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asking you to configure or quit. 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you will be presented with an alert box asking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&lt;CRTL&gt;+&lt;AL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YES if you want to assign two modifier keys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, click on NO if you only want to use ON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emulat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xt you will be presented with an alert giving you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r LEFT SHIFT or MORE (keys) for the first modifi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one of those, then click on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ore choices, click o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click on MORE, you will be presented with an alert bo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between ALTERNATE and RIGHT SHIFT and N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odifi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do not want to emulate the mouse button with a modifi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chose to emulate the mouse button with TWO modifier ke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esented with a similar set of alert boxes, s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tep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you have chosen the modifier key(s) for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esented with an alert box fo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tep #2 above.  So, just go to step #2 and pretend it s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RIGH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fter you have chosen the modifier key(s) for the LEFT mouse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esented with another alert box as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DC Slick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YES if you want DC Slick Shift to be off in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DC Slick Shift off inside a program, becau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you choose may interfere with a program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ankly, it kinda ruins its usefulness, but what the he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fter you make the final choice from step #6, DC Slick Shi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ave the information back to itself.  If it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notified.  If there is an error, you will als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roceed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Slick Shif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_SLICK.PRG into your bootup disk's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lick Shift comes with a default set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                   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+&lt;ALTERNATE&gt;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+&lt;LEFT SHIFT&gt;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SLICK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 Slick Shift you can execute programs, drag files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window just like you are using the mouse.  It may tak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dexterity, but it re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th the default configuration, you can press the &lt;CONTROL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keeping it depressed, press the &lt;ALTERNATE&gt; key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DOWN.  Release the &lt;ALTERNATE&gt; key and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FT' mouse button.  Pressing the &lt;ALTERNATE&gt; key twice quickly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&lt;CONTROL&gt; key) would be the same as a double cli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n do the reverse: press &lt;ALTERNATE&gt; then &lt;CONTRO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on any version of TOS, and on any machine (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y).  It is fully STE and T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it is 100% assembly language.  When installe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13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