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quish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 "protected offset" which can be used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be squished or unsquished - copi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Offset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f the file to be Squished i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rst word   = 4EF9 (jmp abs.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ext long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ext word    = Squish cookie.w ($4A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ext 8 bytes =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program st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jmp     (start).l               ; jmp non-PC rela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sq:dc.w  $4afc           ; Squish cookie.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nfo:dc.b  'TEST1234'      ; ex. filename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info:       ds.l    14              ;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fg_info = programmer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= 128 Kbytes - $1C (program header) - $10 (program start)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^^^^^^^^^^ (Squish assigned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sav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b   chk_sq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-(a7)           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     my_name         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$3d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1              ;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0,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.s   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ck   pea     scratch         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cfg_info-BEGIN+$1c,-(a7)       ;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f_handle,-(a7)  ;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$3f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1              ;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12(a7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2(a6),d7                ; TEXT (Squish loader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$1c,d0         ; PRG Head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  d0,d7           ; start of Squi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  d0,a6           ; program start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10(a6),a1               ; Squish che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BEGIN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w   (a6)+,(a0)+     ; j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chk_sqsh               ;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4,a6           ;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4,a0           ;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w   (a6)+,(a0)+     ; cookie.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chk_sqsh               ;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(a6)+,(a0)+     ; me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chk_sqsh               ;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(a6)+,(a0)+     ; me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chk_sqsh               ; n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     cfg_info                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tart-cfg_info,-(a7)   ;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f_handle,-(a7)  ;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$4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1              ;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12(a7)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_err       move.w  f_handle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$3e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1              ;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4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k_sqsh       move.b  chk_sqsh,d0     ; checked Squ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file_err               ;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#'DCSq',(a1)    ; Squ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file_err               ;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-(a7)           ;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f_handle,-(a7)  ;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7,-(a7)                ;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$42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1              ; Fseek (Squished fil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10(a7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d7,d0           ; seek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file_err               ;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     chk_sq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.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name:        dc.b    'TEST1234.PR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sqsh:       ds.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le: 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:        ds.b    cfg_info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 sample sav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fs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#$26,d0,#0      ; fseek to 'dcsq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  temp_fh,#4,#temp_buffer ;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#'DCSq',temp_buffer     ; is it squ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0              ;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#2,temp_fh,#0   ; fseek to 2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  temp_fh,#4,#temp_buffer ; read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  #$3c,temp_buffer        ; add prog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temp_buffer,temp_fh,#0  ; seek to my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0:                             ; just seek to pro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#$20,temp_fh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configuration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my_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  temp_fh,#8,#temp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#'TEST',temp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not_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#'1234',temp_buffer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  .not_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 temp_fh,#config_size,#config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_my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-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