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No-Stic (No Stiction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(No Stiction) v1.0 is a FREEWARE program.  A FREE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you may freely distribute, but you cannot charge for it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contents of the documentation in any manner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tains 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is designed to prevent hard disk st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tion is when your hard disk head sticks in one place.  (bi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drives suffered from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hard disk manufacturers began putting in logi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ROMs to prevent stiction from occuring.  Basically,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heads around after a length of disk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move the hard disk heads around after 5 minu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No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No-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DCNOSTIC.PRG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your computer.  DC No-Stic will display a message when it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C No-Stic is unable to install itself, it will print '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 if no hard disk is hooked up, or not enough vbl slo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NOSTIC.PRG.  You will be presented with an introdutory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C No-Stic will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No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yquest removable hard disk, you will want to re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fter changing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log all hard disk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CONTROL&gt;+&lt;LEFT SHIFT&gt;+&lt;F10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 minutes of hard disk inactivity, instead of moving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, DC No-Stic will actually log in the partitions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d head moving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head movement occurs, mouse and keyboard input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the 'phantom typist' from occuring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occurs.  You won't notice anything but a momentary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monitor hard disk activity.  Once all hard disk a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C No-Stic will start counting.  When 5 minutes has e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-Stic will seek to the beginning and end of each partition on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not be able to tell a RAMdisk from a hard disk.  (No 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