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Order Data Diet now for the special intro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price of $59.95.  Hurry, the price will go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up on December 1, 1991.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If you are a registered owner of a Double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lick product, you should have received th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DC Source newsletter by now.  If you have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not gotten yours, call us at (713)977-6520.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Overseas distributor information below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C POPBAR v1.2 is a SHAREWARE PROGRAM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f you would like a version which wi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save it's configuration, plus a disk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f 28 other DC shareware and freewar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rograms, send $20.00 to: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Shareware Disk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/o Double Click Software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O Box 741206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Houston, Texas 77274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this disk has only 1K free on it!!!)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PopBa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PopBar v1.2 is a SHAREWARE program.  A SHAR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the program, then send a programmers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(US funds, no foreign checks, please) for the time and effort we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to make it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PopBar gives the GEM desktop a 'popup' menu of the menuba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menu entries are available in a popup menu wherever the mou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gives DC Popbar some nice features, such as auto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 in the popup, and the ability to center the mouse un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s.  Plus, drawing the menu 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Po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Pop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POPBAR.ACC in your bootup disk ROOT directory, or norma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y boo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ny time you click the RIGHT MOUSE button,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re the mou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Po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Pop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the RIGHT MOUSE button to bring up the Pop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CONFIG button to go to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desired button for the cold or warm start (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menu title you wish the mouse to be centered un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the question "Use &lt;ALT&gt; Key?",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- if you want to press the &lt;ALTERNATE&gt; key at the same time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to bring up DC Pop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- if you want a plain ole right mouse click to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C PopBar uses several undocumented memory loc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ork.  AMERICAN TOS versions 1.0, 1.2, 1.4 and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initely work.  DC PopBar will not work on ROM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Po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C PopBar, simply press the RIGHT MOUSE button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PopBar manu will appear a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menu entry or CANCEL to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perform a cold or warm boot. 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 from the CONFIG dialog. 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your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pacity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comes close to Data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the fastest compression and decompression around, ba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Ships October 1, 199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Atari ST Roundtable, 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Vill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5, Stratfi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tr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 P07 7X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05 266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d Dutch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verij D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ijzenbur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7 HG Capelle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0 458 7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French Belgium and French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bac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ue Piemo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8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1) 42 23 50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's Music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 516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ec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Whitehors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 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 3 894 1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